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nje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Poštovani, Molim Vas da u skladu sa članom 63. Zakona o javnim nabavkama izvršite izmenu konkursne dokumentacije za javnu nabavku medicinskih sredstava koja se izdaju na recept i nalog RFZO – po partijama JN 8-268 tako što ćete izdvojiti partiju za pelene u kojoj ćete definisati tehničke karateristike za pelene Flufsan ili ekvivalent, u kolilčini i po dimenzijama u skladu sa potrebama pacijenata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Iako ste početkom godine imali ovu pelenu kao predmet nabavke u posebnoj partiji, ovim putem bismo Vas podsetili da su u pitanju pelene sa visokom moći upijanja – veličina S po MDS 1/93 M po MDS 1/93 sertifikatu minimum upijanja 1000 g, veličina L po MDS 1/93 sertifikatu minimum upijanja 1100 g, hipoalergene, sa indikatorom vlažnosti i zaštitom od neprijatnih mirisa, proizvedene u Italiji po najvišim standardima i da kao takve zaslužuju da budu u ponudi pacijentima koji imaju pravo na pelene o trošku RFZ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 komisije za javne nabavke na pitanje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ija za nabavke Apoteke „Vrbas“ je sačinila listu planiranih potreba pelena na period od 6 meseci na osnovu prethodne potrošnje i planirane potražnje pacijenata. </w:t>
      </w:r>
      <w:r>
        <w:rPr>
          <w:rFonts w:cs="Times New Roman" w:ascii="Times New Roman" w:hAnsi="Times New Roman"/>
          <w:sz w:val="24"/>
          <w:szCs w:val="24"/>
          <w:lang w:val="sr-Latn-RS"/>
        </w:rPr>
        <w:t>Propustili smo da raspišemo Pelene Flufsan, tako da možete preuzeti izmenjenu Konkursnu dokumentaciju sa dodatom Partijom broj 9 – Pelene Flufsan i izmenjenom količinom za Partiju broj 1 – Pelene Seni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ednik Komisije za Javne nabavke Apoteke „Vrbas“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. Farm. Svetlana Brk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41:00Z</dcterms:created>
  <dc:creator>APOTVS1</dc:creator>
  <dc:description/>
  <dc:language>en-US</dc:language>
  <cp:lastModifiedBy>APOTVS1</cp:lastModifiedBy>
  <cp:lastPrinted>2017-02-02T14:20:00Z</cp:lastPrinted>
  <dcterms:modified xsi:type="dcterms:W3CDTF">2017-07-13T09:41:00Z</dcterms:modified>
  <cp:revision>2</cp:revision>
  <dc:subject/>
  <dc:title/>
</cp:coreProperties>
</file>